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drživost (C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lo i biljni svijet, Priroda nije neiscrpn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Tlo i biljni svijet, Priroda nije neiscrpna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29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vjeravanje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GEO OŠ C.6.3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čenik objašnjava međuovisnost klime, tla i živoga svijeta te utjecaj čovjeka na promjenu bioraznolikosti na primjerima iz zavičaja i Hrvatsk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C.6.4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navodi i opisuje prirodna bogatstva, sirovine i izvore energije, navodi vrste onečišćenja i mjere zaštite te objašnjava važnost selektiranja otpad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definiciju tl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navodi i opisuje najčešće vrste tala u Hrvatskoj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međusobnu povezanost klime, tla, biljnoga i životinjskoga svijeta na primjerima iz Hrvatsk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navodi načine očuvanja bioraznolikost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i opisuje prirodna bogatstva, sirovine i izvore energij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važnost selektiranja i recikliranja otpad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razlikuje obnovljive od neobnovljivih izvora energije i objašnjava utjecaj njihova korištenja na okoliš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primjere onečišćenja okoliša na globalnoj razin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moguće mjere zaštite od onečišćenj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samostalno ili u skupini istražuje u zavičaju vrste onečišćenja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analizira i prezentira prikupljene podatke te raspravlja o mogućim mjerama zaštite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>Navodi definiciju tla. Prepoznaje i opisuje najzastupljenije tlo, vegetaciju i životinjski svijet zavičaja.</w:t>
            </w:r>
            <w:r>
              <w:rPr/>
              <w:t xml:space="preserve"> Na temelju terenskoga istraživanja u zavičaju navodi utjecaj čovjeka na bioraznolikost.</w:t>
            </w:r>
            <w:r>
              <w:rPr>
                <w:lang w:eastAsia="hr-HR"/>
              </w:rPr>
              <w:t xml:space="preserve"> Prepoznaje prirodna bogatstva i sirovine. Navodi obnovljive i neobnovljive izvore energije. Navodi primjer onečišćenja okoliša u prostoru u kojem živi i na globalnoj razini.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Navodi najčešće vrste tla u Hrvatskoj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isuje međusobnu povezanost klime, tla i biljnoga svijeta na primjerima iz Hrvatske. Na temelju terenskoga istraživanja u zavičaju opisuje utjecaj čovjeka na bioraznolikost.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Navodi prirodna bogatstva, sirovine i izvore energije. Opisuje važnost selektiranja i recikliranja otpada te navodi osobni primjer. Razlikuje obnovljive od neobnovljivih izvora energije. Opisuje utjecaj korištenja izvora energije na okoliš. Daje primjer različitih vrsta onečišćenja na globalnoj i lokalnoj razini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 xml:space="preserve">Navodi najčešće vrste tla u Hrvatskoj. </w:t>
            </w:r>
            <w:r>
              <w:rPr/>
              <w:t>Opisuje međusobnu povezanost klime, tla i biljnoga svijeta na primjerima iz Hrvatske. Na temelju terenskoga istraživanja u zavičaju opisuje utjecaj čovjeka na bioraznolikost.</w:t>
            </w:r>
            <w:r>
              <w:rPr>
                <w:lang w:eastAsia="hr-HR"/>
              </w:rPr>
              <w:t xml:space="preserve"> Navodi prirodna bogatstva, sirovine i izvore energije. Opisuje važnost selektiranja i recikliranja otpada te navodi osobni primjer. Razlikuje obnovljive od neobnovljivih izvora energije. Opisuje utjecaj korištenja izvora energije na okoliš. Daje primjer različitih vrsta onečišćenja na globalnoj i lokalnoj razini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eastAsia="hr-HR"/>
              </w:rPr>
              <w:t>Analizira međusobnu povezanost</w:t>
            </w:r>
            <w:r>
              <w:rPr>
                <w:iCs/>
              </w:rPr>
              <w:t xml:space="preserve"> klime, tla, biljnoga i životinjskoga svijeta na primjerima iz Hrvatske. </w:t>
            </w:r>
            <w:r>
              <w:rPr>
                <w:color w:val="000000"/>
              </w:rPr>
              <w:t xml:space="preserve">Objašnjava antropogeni utjecaj na tlo i živi svijet zavičaja te navodi načine očuvanja bioraznolikosti. </w:t>
            </w:r>
            <w:r>
              <w:rPr/>
              <w:t>Na temelju terenskoga istraživanja u zavičaju analizira utjecaj čovjeka na bioraznolikost.</w:t>
            </w:r>
            <w:r>
              <w:rPr>
                <w:rFonts w:eastAsia="Calibri"/>
                <w:lang w:val="hr-HR"/>
              </w:rPr>
              <w:t xml:space="preserve"> Istražuje i obrazlaže važnost očuvanja prirodnih bogatstava   te predlaže primjere očuvanja.</w:t>
            </w:r>
            <w:r>
              <w:rPr>
                <w:lang w:val="hr-HR"/>
              </w:rPr>
              <w:t xml:space="preserve"> Istražuje i analizira važnost recikliranja otpada. Analizira i objašnjava utjecaj izvora energije na okoliš. Istražuje i prikuplja podatke o vrstama onečišćenja prostora u kojemu živi i na globalnoj razini.</w:t>
            </w:r>
            <w:r>
              <w:rPr/>
              <w:t xml:space="preserve"> Provodi jednostavnije analize prikupljenih podataka, prezentira ih te raspravlja o mogućim mjerama zaštit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ute učitelja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ke u pisanoj provjeri geografskih znanja/vještina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itelj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sanu provjeru geografskih znanja/vještin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 naučenoga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sana provjer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Održivi razvoj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Razvija sliku o seb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3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ku C.3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čenik iskazuje pozitivna i visoka očekivanja i vjeruje u svoj uspjeh u učenju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dr. A.3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Objašnjava osnovne sastavnice prirodne osnov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r A.3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matra uzroke ugroženosti prirod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r A.3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jašnjava povezanost ekonomskih aktivnosti sa stanjem u okolišu i društvu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r B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suđuje kako različiti oblici djelovanja utječu na održivi razvoj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i uredno pisa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u predviđenom vremen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za rješavanje zadataka, primjena različitih strategija za rješavanje zadata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idržavati s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ogovorenih pravila pri pisanju pisane provjere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tlo, minerali, humus, plodnost tla, aluvijalna tla, crnica, smeđa tla, podzoli, crvenica, tlo na flišu, bukva, hrast, grab, bor, jela, pitka voda, plodno tlo, šume, more i obale, očuvana priroda, rude, ugljen, nafta, prirodni plin, recikliranje, neobnovljivi izvori, obnovljivi izvori, onečišćenje, bioraznolikost, razvrstavanje otpad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sluš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pute učitelj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enicima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ije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cima pisane provjere geografskih znanja/geografskih vještin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geografskih znanja/geografskih vještina</w:t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1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u pisanoj provjeri geografskih znanja/geografskih vještin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zi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d učenik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geografskih znanja/geografskih vještin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itelju pisanu provjeru geografskih znanja/geografskih vještin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ikupl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sane provjere geografskih znanja/geografskih vještin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geografskih znanja/geografskih vještin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 ŠKOLSKE PLOČE:/                                                                                        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sana provjera geografskih znanja/geografskih vještin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znanja u skladu s individualiziranim /prilagođenim planom i programom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21:56:00Z</dcterms:created>
  <dc:creator>Jasna</dc:creator>
  <dc:description/>
  <cp:keywords/>
  <dc:language>en-US</dc:language>
  <cp:lastModifiedBy>Vinko Balaško</cp:lastModifiedBy>
  <dcterms:modified xsi:type="dcterms:W3CDTF">2020-01-24T17:38:00Z</dcterms:modified>
  <cp:revision>3</cp:revision>
  <dc:subject/>
  <dc:title/>
</cp:coreProperties>
</file>